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155"/>
        <w:gridCol w:w="1043"/>
        <w:gridCol w:w="1302"/>
        <w:gridCol w:w="208"/>
        <w:gridCol w:w="660"/>
        <w:gridCol w:w="1327"/>
        <w:gridCol w:w="1102"/>
        <w:gridCol w:w="482"/>
        <w:gridCol w:w="1795"/>
      </w:tblGrid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predmet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it-IT"/>
              </w:rPr>
              <w:t>Bolesti riba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dgovorni nastavnik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ond časov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>15+1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stali nastavnici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Docent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</w:rPr>
              <w:t>Ksenija Aksentijević</w:t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sto održavanja predavanj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edavaonica koju koriste slede</w:t>
            </w:r>
            <w:r>
              <w:rPr>
                <w:sz w:val="20"/>
                <w:szCs w:val="20"/>
                <w:lang w:val="sr-Latn-CS"/>
              </w:rPr>
              <w:t>ći predmeti: Mikrobiologija, Bolesti Riba, Ribarstvo, Akvaristika, Parazitologija i Parazitske bolesti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sto održavanja vežbi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Vežbaonica koju koriste slede</w:t>
            </w:r>
            <w:r>
              <w:rPr>
                <w:sz w:val="20"/>
                <w:szCs w:val="20"/>
                <w:lang w:val="sr-Latn-CS"/>
              </w:rPr>
              <w:t>ći predmeti: Mikrobiologija, Bolesti Riba, Ribarstvo, Akvaristika, Parazitologija i Parazitske bolesti</w:t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spored predavanja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metodske jedinic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Nastavnik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olesti riba i njihove karakteristik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es-ES"/>
              </w:rPr>
              <w:t>28.02.</w:t>
            </w:r>
            <w:r>
              <w:rPr>
                <w:sz w:val="20"/>
                <w:szCs w:val="20"/>
                <w:lang w:val="pl-PL"/>
              </w:rPr>
              <w:t>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Virusne bolesti riba: Prolećna viremija šarana, Boginje šarana, Nekroza škrga šarana, Zarazna nekroza gušterače pastrmki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8.02.</w:t>
            </w:r>
            <w:r>
              <w:rPr>
                <w:sz w:val="20"/>
                <w:szCs w:val="20"/>
                <w:lang w:val="pl-PL"/>
              </w:rPr>
              <w:t>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Virusne bolesti riba: Virusna hemoragična septikemija pastrmki, Zarazna hematopoezna nekroza, Limfocistis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07.03.</w:t>
            </w:r>
            <w:r>
              <w:rPr>
                <w:sz w:val="20"/>
                <w:szCs w:val="20"/>
                <w:lang w:val="pl-PL"/>
              </w:rPr>
              <w:t>2022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Bakterijske bolesti riba: Eritrodermatitis šarana, Furunkuloza pastrmki, Bakterijski nefritis, Vibrioza, Kolumnaris bolest, Bakterijska bolest škrga, Tuberkuloza, Nokardioz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es-ES"/>
              </w:rPr>
              <w:t>14.03.</w:t>
            </w:r>
            <w:r>
              <w:rPr>
                <w:sz w:val="20"/>
                <w:szCs w:val="20"/>
                <w:lang w:val="pl-PL"/>
              </w:rPr>
              <w:t>2022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Bakterijske bolesti riba: Aeromonas hydrophilae infekcija , Pseudomonas fluorescens infekcija, Jersinioza, Edvardsieloza, Čiravost pastrmki, Citofaga bolest, Flavobacterium infekcij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.03.</w:t>
            </w:r>
            <w:r>
              <w:rPr>
                <w:sz w:val="20"/>
                <w:szCs w:val="20"/>
                <w:lang w:val="pl-PL"/>
              </w:rPr>
              <w:t>2022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6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s-ES"/>
              </w:rPr>
              <w:t>Gljivične bolesti riba: Branhiomikoza, Ihtiosporidioza, Saprolegnioz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ocent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es-ES"/>
              </w:rPr>
              <w:t>28.03.</w:t>
            </w:r>
            <w:r>
              <w:rPr>
                <w:sz w:val="20"/>
                <w:szCs w:val="20"/>
                <w:lang w:val="pl-PL"/>
              </w:rPr>
              <w:t>2022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arazitske bolesti riba izazvane protozoama: Tripanoplazmoza, Tripanozomoza, Ihtiobodoza, Heksamitoza, Miksoboloza, Kokcidioza, Hilodoneloza, Miksozomoza, Trihodinoza, Ihtioftirioz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04.04.</w:t>
            </w:r>
            <w:r>
              <w:rPr>
                <w:sz w:val="20"/>
                <w:szCs w:val="20"/>
                <w:lang w:val="pl-PL"/>
              </w:rPr>
              <w:t>2022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arazitske bolesti riba izazvane helmintima: Girodaktiloza, Daktilogiroza, Diplostomatoza, Postodiplostomatoza, Sangvinikoloza, Botriocefaloz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8.04.</w:t>
            </w:r>
            <w:r>
              <w:rPr>
                <w:sz w:val="20"/>
                <w:szCs w:val="20"/>
                <w:lang w:val="pl-PL"/>
              </w:rPr>
              <w:t>2022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arazitske bolesti riba izazvane helmintima: Kariofiloza, Kavioza, Trienoforoza, Liguloza, Opistorhoza, Difilobotrioz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09.05.</w:t>
            </w:r>
            <w:r>
              <w:rPr>
                <w:sz w:val="20"/>
                <w:szCs w:val="20"/>
                <w:lang w:val="pl-PL"/>
              </w:rPr>
              <w:t>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arazitske bolesti riba izazvane pijavicama i račićima: Piscikoloza, Hemiklepsioza, Arguloza, Ergaziloza, Lerneoz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6.05.</w:t>
            </w:r>
            <w:r>
              <w:rPr>
                <w:sz w:val="20"/>
                <w:szCs w:val="20"/>
                <w:lang w:val="pl-PL"/>
              </w:rPr>
              <w:t>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Bolesti nejasne etiologij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6.05.</w:t>
            </w:r>
            <w:r>
              <w:rPr>
                <w:sz w:val="20"/>
                <w:szCs w:val="20"/>
                <w:lang w:val="pl-PL"/>
              </w:rPr>
              <w:t>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Bolesti riba nastale usled grešaka u ishrani: Lipoidna degeneracija jetre, Gojaznost, Aflatoksikoza, Zapaljenje želudca i creva, Nedostatak osnovnih hranjivih materija u ishrani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0.05.</w:t>
            </w:r>
            <w:r>
              <w:rPr>
                <w:sz w:val="20"/>
                <w:szCs w:val="20"/>
                <w:lang w:val="pl-PL"/>
              </w:rPr>
              <w:t>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Bolesti i trovanja usled nepovoljnih uslova sredine: Mehaničke ozlede, Nedostatak kiseonika, Bolest gasnih mehurića, Uticaj pH vode, temperature vode, štetnog dejstva optpadnih voda i otrovnih materija na organizam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rof. dr Maja Marko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06.06.</w:t>
            </w:r>
            <w:r>
              <w:rPr>
                <w:sz w:val="20"/>
                <w:szCs w:val="20"/>
                <w:lang w:val="pl-PL"/>
              </w:rPr>
              <w:t>2022.</w:t>
            </w:r>
          </w:p>
        </w:tc>
      </w:tr>
      <w:tr>
        <w:trPr>
          <w:trHeight w:val="24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ere sprečavanja pojave i suzbijanje zaraznih bolesti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06.</w:t>
            </w:r>
            <w:r>
              <w:rPr>
                <w:sz w:val="20"/>
                <w:szCs w:val="20"/>
                <w:lang w:val="pl-PL"/>
              </w:rPr>
              <w:t>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Zdravstvena zaštita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</w:rPr>
              <w:t xml:space="preserve">Docent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06.</w:t>
            </w:r>
            <w:r>
              <w:rPr>
                <w:sz w:val="20"/>
                <w:szCs w:val="20"/>
                <w:lang w:val="pl-PL"/>
              </w:rPr>
              <w:t>2022.</w:t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spored vežbi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vežbe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stavnici i saradnic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Šaranski ribnjaci, </w:t>
            </w:r>
            <w:r>
              <w:rPr>
                <w:sz w:val="20"/>
                <w:szCs w:val="20"/>
                <w:lang w:val="sr-Latn-CS"/>
              </w:rPr>
              <w:t>Pastrmski ribnjaci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Maja Marković,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ocent. dr 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07. i 10.03.</w:t>
            </w:r>
            <w:r>
              <w:rPr>
                <w:sz w:val="20"/>
                <w:szCs w:val="20"/>
                <w:lang w:val="pl-PL"/>
              </w:rPr>
              <w:t>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Latn-CS"/>
              </w:rPr>
              <w:t>Ekonomski značajne vrste slatkovodnih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rof. dr Maja Marković, docent. dr 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pl-PL"/>
              </w:rPr>
              <w:t>21. i 24.03.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Latn-CS"/>
              </w:rPr>
              <w:t>Ekonomski značajne vrste morskih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rof. dr Maja Marković, </w:t>
            </w:r>
            <w:r>
              <w:rPr>
                <w:sz w:val="20"/>
                <w:szCs w:val="20"/>
                <w:lang w:val="es-ES"/>
              </w:rPr>
              <w:t>docent.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  <w:lang w:val="pl-PL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4. i 07.04.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Latn-CS"/>
              </w:rPr>
              <w:t>Anatomsko – fiziološke osobine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rof. dr Maja Marković, </w:t>
            </w:r>
            <w:r>
              <w:rPr>
                <w:sz w:val="20"/>
                <w:szCs w:val="20"/>
                <w:lang w:val="es-ES"/>
              </w:rPr>
              <w:t>docent.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  <w:lang w:val="pl-PL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18. i 21.04.2022.</w:t>
            </w:r>
          </w:p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Latn-CS"/>
              </w:rPr>
              <w:t>Obdukcija riba, Vađenje krvi kod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rof. dr Maja Marković, </w:t>
            </w:r>
            <w:r>
              <w:rPr>
                <w:sz w:val="20"/>
                <w:szCs w:val="20"/>
                <w:lang w:val="es-ES"/>
              </w:rPr>
              <w:t>docent.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  <w:lang w:val="pl-PL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9. i 12.05.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sr-Latn-CS"/>
              </w:rPr>
              <w:t>Uzimanje i slanje materijala na laboratorijski pregled, Laboratorijska dijagnostika, Primena lekova kod riba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rof. dr Maja Marković, </w:t>
            </w:r>
            <w:r>
              <w:rPr>
                <w:sz w:val="20"/>
                <w:szCs w:val="20"/>
                <w:lang w:val="es-ES"/>
              </w:rPr>
              <w:t>docent.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  <w:lang w:val="pl-PL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3. i 26.05.202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.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b/>
                <w:i/>
                <w:sz w:val="20"/>
                <w:szCs w:val="20"/>
                <w:lang w:val="pl-PL"/>
              </w:rPr>
              <w:t>Kolokvijum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 xml:space="preserve">Prof..dr Maja Marković, </w:t>
            </w:r>
            <w:r>
              <w:rPr>
                <w:sz w:val="20"/>
                <w:szCs w:val="20"/>
                <w:lang w:val="es-ES"/>
              </w:rPr>
              <w:t>docent.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 xml:space="preserve">dr </w:t>
            </w:r>
            <w:r>
              <w:rPr>
                <w:sz w:val="20"/>
                <w:szCs w:val="20"/>
                <w:lang w:val="pl-PL"/>
              </w:rPr>
              <w:t>Ksenija Aksentijević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06. i 09.06.2022.</w:t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oena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Završni ispit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>Poena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Test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Praktični ispit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0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Kolokvijum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Usmeni ispit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0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Seminar-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Preporučena literatura: </w:t>
            </w:r>
          </w:p>
          <w:p>
            <w:pPr>
              <w:pStyle w:val="Normal"/>
              <w:overflowPunct w:val="true"/>
              <w:autoSpaceDE w:val="true"/>
              <w:ind w:left="360" w:hanging="0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tojković – Atancković Milica, Matejić Milanka: Bolesti riba, rakova i školjki, Fakultet Veterinarske medicine, Univerziteta u Beogradu, Beograd 1989.</w:t>
            </w:r>
          </w:p>
          <w:p>
            <w:pPr>
              <w:pStyle w:val="Normal"/>
              <w:overflowPunct w:val="true"/>
              <w:autoSpaceDE w:val="true"/>
              <w:ind w:left="360" w:hanging="0"/>
              <w:jc w:val="both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CS"/>
              </w:rPr>
              <w:t>Maja Markovi</w:t>
            </w:r>
            <w:r>
              <w:rPr>
                <w:sz w:val="20"/>
                <w:szCs w:val="20"/>
                <w:lang w:val="sr-Latn-RS"/>
              </w:rPr>
              <w:t>ć, Ksenija Aksentijević: Bolesti riba – PRAKTIKUM 2017.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>
          <w:trHeight w:val="287" w:hRule="atLeast"/>
        </w:trPr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Dopunska literatutura: </w:t>
            </w:r>
          </w:p>
          <w:p>
            <w:pPr>
              <w:pStyle w:val="Normal"/>
              <w:overflowPunct w:val="true"/>
              <w:autoSpaceDE w:val="true"/>
              <w:ind w:left="360" w:hanging="0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Soldatović B., Zimonjić D.: Biologija i gajenje riba, Naučna knjiga, Beograd 1988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       </w:t>
            </w:r>
            <w:r>
              <w:rPr>
                <w:sz w:val="20"/>
                <w:szCs w:val="20"/>
                <w:lang w:val="sr-Latn-CS"/>
              </w:rPr>
              <w:t>OIE: Aquatic Animal Health Code 2018.</w:t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b/>
                <w:sz w:val="20"/>
                <w:szCs w:val="20"/>
                <w:lang w:val="sl-SI" w:eastAsia="en-US"/>
              </w:rPr>
              <w:t>Spisak ispitnih pitanja se nalazi na sajtu Katedre za Mikrobiologiju/Bolesti riba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9:24:00Z</dcterms:created>
  <dc:creator>Registered User</dc:creator>
  <dc:description/>
  <cp:keywords/>
  <dc:language>en-US</dc:language>
  <cp:lastModifiedBy>Luffi</cp:lastModifiedBy>
  <cp:lastPrinted>2016-02-22T11:06:00Z</cp:lastPrinted>
  <dcterms:modified xsi:type="dcterms:W3CDTF">2022-02-10T08:48:00Z</dcterms:modified>
  <cp:revision>3</cp:revision>
  <dc:subject/>
  <dc:title>Naziv predmeta</dc:title>
</cp:coreProperties>
</file>